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</w:rPr>
        <w:t>5.1 Промышленность</w:t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Промышленный профиль Тайшета в настоящее время представляют предприятия машиностроения, цветной металлургии, лесной, полиграфической и пищевой отраслей.</w:t>
      </w:r>
    </w:p>
    <w:p>
      <w:pPr>
        <w:pStyle w:val="Normal"/>
        <w:widowControl w:val="false"/>
        <w:ind w:firstLine="567"/>
        <w:jc w:val="both"/>
        <w:rPr/>
      </w:pPr>
      <w:r>
        <w:rPr/>
        <w:t>В городе насчитывается 11 промышленных предприятий с общим выпуском продукции на 01.01.2003г. – 354.8млн. руб. и численностью промышленного персонала 1.68 тыс. чел.</w:t>
      </w:r>
    </w:p>
    <w:p>
      <w:pPr>
        <w:pStyle w:val="Normal"/>
        <w:widowControl w:val="false"/>
        <w:ind w:firstLine="567"/>
        <w:jc w:val="both"/>
        <w:rPr/>
      </w:pPr>
      <w:r>
        <w:rPr/>
        <w:t>Кроме того, в городе действует около 140 малых предприятий. Из которых 10%  специализируется на выпуске промышленной продукции.</w:t>
      </w:r>
    </w:p>
    <w:p>
      <w:pPr>
        <w:pStyle w:val="Normal"/>
        <w:widowControl w:val="false"/>
        <w:ind w:firstLine="567"/>
        <w:jc w:val="both"/>
        <w:rPr/>
      </w:pPr>
      <w:r>
        <w:rPr/>
        <w:t>Машиностроительный комплекс представлен Тайшетским заводом по ремонту дорожно-строительных машин. Основным направлением деятельности завода является производство нестандартного металлооборудования, прицепы, чугунное литьё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Лесная и деревообрабатывающая промышленность представлена предприятиями ЗАО «Тайшетлес» и базовым предприятием ВСЖД – Тайшетским шпалопропиточным заводом, выпускающим шпалы, переводной и мостовый брус. </w:t>
      </w:r>
    </w:p>
    <w:p>
      <w:pPr>
        <w:pStyle w:val="Normal"/>
        <w:widowControl w:val="false"/>
        <w:ind w:firstLine="567"/>
        <w:jc w:val="both"/>
        <w:rPr/>
      </w:pPr>
      <w:r>
        <w:rPr/>
        <w:t>Цветная металлургия представлена ОЭУ ОАО «Алюком-Тайшет».</w:t>
      </w:r>
    </w:p>
    <w:p>
      <w:pPr>
        <w:pStyle w:val="Normal"/>
        <w:widowControl w:val="false"/>
        <w:ind w:firstLine="567"/>
        <w:jc w:val="both"/>
        <w:rPr/>
      </w:pPr>
      <w:r>
        <w:rPr/>
        <w:t>К пищевой отрасли относятся два предприятия – Тайшетский маслозавод и Тайшетский комбинат хлебопродуктов, производящий муку, макароны и хлебобулочные изделия.</w:t>
      </w:r>
    </w:p>
    <w:p>
      <w:pPr>
        <w:pStyle w:val="Normal"/>
        <w:widowControl w:val="false"/>
        <w:ind w:firstLine="567"/>
        <w:jc w:val="both"/>
        <w:rPr/>
      </w:pPr>
      <w:r>
        <w:rPr/>
        <w:t>Полиграфическая промышленность представлена предприятием МП «Полиграфист», выпускающим газетную продукцию, бланки и печати.</w:t>
      </w:r>
    </w:p>
    <w:p>
      <w:pPr>
        <w:pStyle w:val="Normal"/>
        <w:widowControl w:val="false"/>
        <w:ind w:firstLine="567"/>
        <w:jc w:val="both"/>
        <w:rPr/>
      </w:pPr>
      <w:r>
        <w:rPr/>
        <w:t>К сожалению, из-за процессов, происходящих в экономической среде, часть предприятий города прекратили свою деятельность.</w:t>
      </w:r>
    </w:p>
    <w:p>
      <w:pPr>
        <w:pStyle w:val="Normal"/>
        <w:widowControl w:val="false"/>
        <w:ind w:firstLine="567"/>
        <w:jc w:val="both"/>
        <w:rPr/>
      </w:pPr>
      <w:r>
        <w:rPr/>
        <w:t>Прежде всего это предприятия легкой и пищевой промышленности. Закрыты швейная фабрика, пищекомбинат, мясокомбинат, цех Нижнеудинской слюдфабрики, комбинат «Стройиндустрия», хлебозавод.</w:t>
      </w:r>
    </w:p>
    <w:p>
      <w:pPr>
        <w:pStyle w:val="Normal"/>
        <w:widowControl w:val="false"/>
        <w:ind w:firstLine="567"/>
        <w:jc w:val="both"/>
        <w:rPr/>
      </w:pPr>
      <w:r>
        <w:rPr/>
        <w:t>Значительно снизились объемы производства существующих предприятий, в основном лесной и пищевой отраслей.</w:t>
      </w:r>
    </w:p>
    <w:p>
      <w:pPr>
        <w:pStyle w:val="Normal"/>
        <w:widowControl w:val="false"/>
        <w:ind w:firstLine="567"/>
        <w:jc w:val="both"/>
        <w:rPr/>
      </w:pPr>
      <w:r>
        <w:rPr/>
        <w:t>Стабильно работает предприятие полиграфической промышленности МП «Полиграфист», а также Тайшетский шпалопропиточный завод. Постепенно увеличивает объемы работ Тайшетский ЗРДСМ.</w:t>
      </w:r>
    </w:p>
    <w:p>
      <w:pPr>
        <w:pStyle w:val="Normal"/>
        <w:widowControl w:val="false"/>
        <w:ind w:firstLine="567"/>
        <w:jc w:val="both"/>
        <w:rPr/>
      </w:pPr>
      <w:r>
        <w:rPr/>
        <w:t>Строительный комплекс города представлен подразделениями ОАО «Ангарстрой» (СМП), а также малыми предприятиями, ведущими ремонтные и строительные работы.</w:t>
      </w:r>
    </w:p>
    <w:p>
      <w:pPr>
        <w:pStyle w:val="Normal"/>
        <w:widowControl w:val="false"/>
        <w:ind w:firstLine="567"/>
        <w:jc w:val="both"/>
        <w:rPr/>
      </w:pPr>
      <w:r>
        <w:rPr/>
        <w:t>Общий объем СМР за 2002г. составлял – 11млн. руб.</w:t>
      </w:r>
    </w:p>
    <w:p>
      <w:pPr>
        <w:pStyle w:val="Normal"/>
        <w:widowControl w:val="false"/>
        <w:ind w:firstLine="567"/>
        <w:jc w:val="both"/>
        <w:rPr/>
      </w:pPr>
      <w:r>
        <w:rPr/>
        <w:t>Перспективы развития промышленности в Тайшете связаны с вводом в эксплуатацию ОЭУ ОАО «Алюком-Тайшет», а также со строительством крупного алюминиевого завода и завода ХТММ.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</w:rPr>
        <w:t>5.2 Планировочная организация промышленных и коммунально-складских территорий</w:t>
      </w:r>
    </w:p>
    <w:p>
      <w:pPr>
        <w:pStyle w:val="TextBodyIndent"/>
        <w:widowControl w:val="false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891" w:leader="none"/>
        </w:tabs>
        <w:ind w:firstLine="567"/>
        <w:rPr>
          <w:b/>
          <w:b/>
          <w:i/>
          <w:i/>
        </w:rPr>
      </w:pPr>
      <w:r>
        <w:rPr>
          <w:b/>
          <w:i/>
        </w:rPr>
        <w:t>Существующее положение</w:t>
      </w:r>
    </w:p>
    <w:p>
      <w:pPr>
        <w:pStyle w:val="TextBodyIndent"/>
        <w:widowControl w:val="fals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настоящее время в структуре города определилось четыре планировочных образования: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/>
      </w:pPr>
      <w:r>
        <w:rPr/>
        <w:t>Северо – Восточный промрайон;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/>
      </w:pPr>
      <w:r>
        <w:rPr/>
        <w:t>Юго – Восточный промрайон;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/>
      </w:pPr>
      <w:r>
        <w:rPr/>
        <w:t>Северо – Западный промрайон;</w:t>
      </w:r>
    </w:p>
    <w:p>
      <w:pPr>
        <w:pStyle w:val="Normal"/>
        <w:widowControl w:val="false"/>
        <w:numPr>
          <w:ilvl w:val="0"/>
          <w:numId w:val="2"/>
        </w:numPr>
        <w:ind w:left="0" w:firstLine="567"/>
        <w:jc w:val="both"/>
        <w:rPr/>
      </w:pPr>
      <w:r>
        <w:rPr/>
        <w:t>Зона коммунальных объектов «Южная».</w:t>
      </w:r>
    </w:p>
    <w:p>
      <w:pPr>
        <w:pStyle w:val="Normal"/>
        <w:widowControl w:val="false"/>
        <w:ind w:firstLine="567"/>
        <w:jc w:val="both"/>
        <w:rPr/>
      </w:pPr>
      <w:r>
        <w:rPr/>
        <w:t>В состав этих промрайонов входит более 60 промышленных и коммунально-складских предприятий, баз складов, гаражей и др., в том числе 5 наиболее крупных предприятий с численностью промышленно- производственного персонала около 1.5тыс.чел. и территорией более 100г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еверо – Восточный промрайон расположен на восточной окраине города и является  наиболее крупным промрайоном, занимающим территорию около 200га с численностью трудящихся 1.5тыс.чел. По своему составу является многоотраслевым, включает предприятия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 классов вредности по санитарной квалификации. В этом районе размещается наиболее крупные предприятия города: Тайшетский шпалопропиточный завод, Тайшетский ЗРДСМ, ряд крупных производственных баз.</w:t>
      </w:r>
    </w:p>
    <w:p>
      <w:pPr>
        <w:pStyle w:val="Normal"/>
        <w:widowControl w:val="false"/>
        <w:ind w:firstLine="567"/>
        <w:jc w:val="both"/>
        <w:rPr/>
      </w:pPr>
      <w:r>
        <w:rPr/>
        <w:t>В планировочную структуру района включены территории, занятые жилой застройкой, подлежащей сносу.</w:t>
      </w:r>
    </w:p>
    <w:p>
      <w:pPr>
        <w:pStyle w:val="Normal"/>
        <w:widowControl w:val="false"/>
        <w:ind w:firstLine="567"/>
        <w:jc w:val="both"/>
        <w:rPr/>
      </w:pPr>
      <w:r>
        <w:rPr/>
        <w:t>Формирование промрайона в настоящее время продолжается. Размещение предприятий происходит за счет территориального дробления площадки бывшего комбината стройиндустрии.</w:t>
      </w:r>
    </w:p>
    <w:p>
      <w:pPr>
        <w:pStyle w:val="Normal"/>
        <w:widowControl w:val="false"/>
        <w:ind w:firstLine="567"/>
        <w:jc w:val="both"/>
        <w:rPr/>
      </w:pPr>
      <w:r>
        <w:rPr/>
        <w:t>На его территории размещены производственные базы МУП «Теплоэнерго» и МУП «Тайшетский водоканал», а также ОЭУ ОАО «Алюком-Тайшет». Общественный центр обслуживания в промрайоне отсутствует.</w:t>
      </w:r>
    </w:p>
    <w:p>
      <w:pPr>
        <w:pStyle w:val="Normal"/>
        <w:widowControl w:val="false"/>
        <w:ind w:firstLine="567"/>
        <w:jc w:val="both"/>
        <w:rPr/>
      </w:pPr>
      <w:r>
        <w:rPr/>
        <w:t>Почти все предприятия промрайона обеспечены железнодорожным транспортом и автомобильными подъездами.</w:t>
      </w:r>
    </w:p>
    <w:p>
      <w:pPr>
        <w:pStyle w:val="Normal"/>
        <w:widowControl w:val="false"/>
        <w:ind w:firstLine="567"/>
        <w:jc w:val="both"/>
        <w:rPr/>
      </w:pPr>
      <w:r>
        <w:rPr/>
        <w:t>Около двадцати пяти предприятий формируют планировочный район Юго-Восточный, расположенный вдоль железнодорожной ветки, ведущей к подстанции «Тайшет».</w:t>
      </w:r>
    </w:p>
    <w:p>
      <w:pPr>
        <w:pStyle w:val="Normal"/>
        <w:widowControl w:val="false"/>
        <w:ind w:firstLine="567"/>
        <w:jc w:val="both"/>
        <w:rPr/>
      </w:pPr>
      <w:r>
        <w:rPr/>
        <w:t>Отраслевой состав промрайона в основном представлен предприятиями коммунально-складского назначения и предприятиями пищевой промышленности. В районе имеется резерв, пригодный, для размещения новых и перемещаемых из жилой застройки предприятий.</w:t>
      </w:r>
    </w:p>
    <w:p>
      <w:pPr>
        <w:pStyle w:val="Normal"/>
        <w:widowControl w:val="false"/>
        <w:ind w:firstLine="567"/>
        <w:jc w:val="both"/>
        <w:rPr/>
      </w:pPr>
      <w:r>
        <w:rPr/>
        <w:t>Площадь Юго - Восточного промрайона более 100га. Численность работающих около 600 человек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 северо-западной окраине города размещаются около пятнадцати предприятий, образующих Северо - Западный промрайон. В настоящее время здесь размещены небольшие предприятия производственного назначения, и ряд коммунально-складских объектов и производственных баз преимущественно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</w:t>
      </w:r>
      <w:r>
        <w:rPr/>
        <w:t>класса вредности.</w:t>
      </w:r>
    </w:p>
    <w:p>
      <w:pPr>
        <w:pStyle w:val="Normal"/>
        <w:widowControl w:val="false"/>
        <w:ind w:firstLine="567"/>
        <w:jc w:val="both"/>
        <w:rPr/>
      </w:pPr>
      <w:r>
        <w:rPr/>
        <w:t>Предприятия представляют небольшие группы, перемежающиеся с жилой застройкой. Самое крупное предприятие – мясокомбинат закрыт и прекратил свою деятельность.</w:t>
      </w:r>
    </w:p>
    <w:p>
      <w:pPr>
        <w:pStyle w:val="Normal"/>
        <w:widowControl w:val="false"/>
        <w:ind w:firstLine="567"/>
        <w:jc w:val="both"/>
        <w:rPr/>
      </w:pPr>
      <w:r>
        <w:rPr/>
        <w:t>На этой же территории расположены отработанные карьеры бывшего кирпичного завода.</w:t>
      </w:r>
    </w:p>
    <w:p>
      <w:pPr>
        <w:pStyle w:val="Normal"/>
        <w:widowControl w:val="false"/>
        <w:ind w:firstLine="567"/>
        <w:jc w:val="both"/>
        <w:rPr/>
      </w:pPr>
      <w:r>
        <w:rPr/>
        <w:t>Неорганизованное размещение предприятий привело к нерациональному использованию городских земель в этом районе.</w:t>
      </w:r>
    </w:p>
    <w:p>
      <w:pPr>
        <w:pStyle w:val="Normal"/>
        <w:widowControl w:val="false"/>
        <w:ind w:firstLine="567"/>
        <w:jc w:val="both"/>
        <w:rPr/>
      </w:pPr>
      <w:r>
        <w:rPr/>
        <w:t>В южной части Тайшета размещается коммунально-складская зона – Зона  коммунально-складских объектов «Южная».</w:t>
      </w:r>
    </w:p>
    <w:p>
      <w:pPr>
        <w:pStyle w:val="Normal"/>
        <w:widowControl w:val="false"/>
        <w:ind w:firstLine="567"/>
        <w:jc w:val="both"/>
        <w:rPr/>
      </w:pPr>
      <w:r>
        <w:rPr/>
        <w:t>Около двадцати предприятий размещаются   обособленно, в системе застройки города на отдельных территориях и площадках в селитебной зоне.</w:t>
      </w:r>
    </w:p>
    <w:p>
      <w:pPr>
        <w:pStyle w:val="Normal"/>
        <w:widowControl w:val="false"/>
        <w:ind w:firstLine="567"/>
        <w:jc w:val="both"/>
        <w:rPr/>
      </w:pPr>
      <w:r>
        <w:rPr/>
        <w:t>Часть предприятий, расположенных в Южном жилом районе, прекратили свою деятельность (мебельная фабрика, пищекомбинат и др.).</w:t>
      </w:r>
    </w:p>
    <w:p>
      <w:pPr>
        <w:pStyle w:val="Normal"/>
        <w:widowControl w:val="false"/>
        <w:ind w:firstLine="567"/>
        <w:jc w:val="both"/>
        <w:rPr/>
      </w:pPr>
      <w:r>
        <w:rPr/>
        <w:t>Около 70га производственных территорий города занимает складское хозяйство и базы МТС. Эти предприятия размещаются во всех районах города. Наиболее крупной , является база ООО «Тайшетторг», с большими складскими помещениями, холодильником и овощехранилищем, имеет удобные подъездные пути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еречень существующих промышленных предприятий и коммунально-складских объектов приведен </w:t>
      </w:r>
      <w:r>
        <w:rPr>
          <w:i/>
        </w:rPr>
        <w:t>в таблице 5.1.</w:t>
      </w:r>
      <w:r>
        <w:br w:type="page"/>
      </w:r>
    </w:p>
    <w:p>
      <w:pPr>
        <w:pStyle w:val="Normal"/>
        <w:widowControl w:val="false"/>
        <w:ind w:firstLine="567"/>
        <w:jc w:val="right"/>
        <w:rPr>
          <w:i/>
          <w:i/>
        </w:rPr>
      </w:pPr>
      <w:r>
        <w:rPr>
          <w:i/>
        </w:rPr>
        <w:t>Таблица 5.1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Перечень и краткая характеристика промышленных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и коммунально-складских объектов</w:t>
      </w:r>
    </w:p>
    <w:p>
      <w:pPr>
        <w:pStyle w:val="Normal"/>
        <w:widowControl w:val="false"/>
        <w:ind w:firstLine="567"/>
        <w:jc w:val="center"/>
        <w:rPr/>
      </w:pPr>
      <w:r>
        <w:rPr/>
        <w:t>(исходное положение на 01.01.2003г.)</w:t>
      </w:r>
    </w:p>
    <w:p>
      <w:pPr>
        <w:pStyle w:val="Normal"/>
        <w:widowControl w:val="false"/>
        <w:ind w:firstLine="567"/>
        <w:jc w:val="center"/>
        <w:rPr/>
      </w:pPr>
      <w:r>
        <w:rPr/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686"/>
        <w:gridCol w:w="2268"/>
        <w:gridCol w:w="794"/>
        <w:gridCol w:w="737"/>
        <w:gridCol w:w="737"/>
        <w:gridCol w:w="6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на план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,</w:t>
            </w:r>
          </w:p>
          <w:p>
            <w:pPr>
              <w:pStyle w:val="Normal"/>
              <w:ind w:left="-68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/>
            </w:pPr>
            <w:r>
              <w:rPr>
                <w:sz w:val="22"/>
                <w:szCs w:val="22"/>
              </w:rPr>
              <w:t>Размер терр-рии,</w:t>
            </w:r>
          </w:p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ЗЗ, 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sz w:val="22"/>
                <w:szCs w:val="22"/>
                <w:u w:val="single"/>
              </w:rPr>
              <w:t>. Северо-Восточный промрайон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А. Промышл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Алюком-Тайш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ая металлург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завод ТК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йматериал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оцех ОАО «Ангарстрой» (СМП-62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обрабатывающ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шетский шпалопропиточный за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обрабатывающ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Тайшетский ЗРД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строение и металлообработ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шетский комбинат строительной индустрии (ТКСИ – не действу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йиндустр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йкалтерд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йматериал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база ЗАО «Вторчермет» (2 площад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отка металлолом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Б. Коммунально-складские объе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база МУП «Теплоэн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база МУП «Тайшетский водокан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К-6 (не действу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ромпотенци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отка металлолом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-1 ОАО «Ангар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 ОАО «Ангарстрой» (СМП-62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айшетская база комплектации ОАО «Ангар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абжение и сбы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комплект - 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к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иблеск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ообрабатывающая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промстройторг (не действу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к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II</w:t>
            </w:r>
            <w:r>
              <w:rPr>
                <w:sz w:val="22"/>
                <w:szCs w:val="22"/>
                <w:u w:val="single"/>
              </w:rPr>
              <w:t>. Юго-Восточный пром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А. Промышл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айшетский хлебозавод (не действу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шетский комбинат хлебопроду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омольная и комбикормов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 ОГУП «ДСИ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йиндустр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 МУП МПК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йиндустр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айшетский колбасный це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уд», лесоперерабо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обрабатывающ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Б. Коммунально-складские объе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база ООО СМУ-3 (СМП-62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МПКХ, производственная б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Шелех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транспор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ибинп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кие услуг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ед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обработ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Тиан» (не действу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торговл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айшеттор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к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Тайшетагропромсна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абжение и сбы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айшетагропромхим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пец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техобслуживание автотранспор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шетский ОРС НОД (ПМТС-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снабж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ПБ, ООО «Тру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ая и деревообрабатывающая промышлен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 Тайшетского горпотребсою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к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Тайшетлестор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«Тайш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МУП ТК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еделяется расчетом, но </w:t>
            </w:r>
            <w:r>
              <w:rPr>
                <w:sz w:val="22"/>
                <w:szCs w:val="22"/>
              </w:rPr>
              <w:t>н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енее 50м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III</w:t>
            </w:r>
            <w:r>
              <w:rPr>
                <w:sz w:val="22"/>
                <w:szCs w:val="22"/>
                <w:u w:val="single"/>
              </w:rPr>
              <w:t>. Северо-Западный пром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А. Промышл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Маслозавод Тайшет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ясокомбинат «Тайшетский» (не действу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дре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строение и металлообработ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ообрабатывающая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Б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Коммунально-складские объе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айшетпромохот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.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.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а ЗАО Тайшетле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. №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обрабатывающ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Тайшетлестоппр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 топли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ай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готов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 МУ МПКХ Тайшет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шетская нефтебаза (Тайшетский цех «Иркутсктерминал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С -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монт ж/д путе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П -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 НГЧ 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ый транспор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Тайшет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ощадка 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ощадка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производ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IV</w:t>
            </w:r>
            <w:r>
              <w:rPr>
                <w:sz w:val="22"/>
                <w:szCs w:val="22"/>
                <w:u w:val="single"/>
              </w:rPr>
              <w:t>. Производственные и коммунально-складские объекты, расположенные на отдельных площадка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А. Промышл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шетский пищекомбинат (не действу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ная фабрика (не действу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обработ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«Полиграфи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рафическ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Б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Коммунально-складские объе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Автоколонна 15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еревоз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служба Иркутской области, Тайшетски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/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ДЭП №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доро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З «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снабж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шетские тепловые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тепловых сете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 ПКСФ «Агродорспец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автодоро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 «Тайшетлестор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абжение и сбы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Локис»Складск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к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айшетская универсальная база Облпотребсою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абжение и сбы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«Тайшетпромта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Тайшет ремтехпредприят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ытовой техни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шетская НП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ный транспор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 ЗАО «Тайшетлес» (пл. №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ообрабатывающ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П -5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Э ВСЭМ» «Востмонтажизоляц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ажные рабо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оммунальн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благоустро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шетское Р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о-строительные рабо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олонна №3 ЗАО «Ангар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еревоз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V</w:t>
            </w:r>
            <w:r>
              <w:rPr>
                <w:sz w:val="22"/>
                <w:szCs w:val="22"/>
                <w:u w:val="single"/>
              </w:rPr>
              <w:t>. Зона коммунально-складских объектов «Южн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Агрострой (производственная баз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троительство автодоро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П ДСИО, Тайшетский филиал (пл. №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доро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 ООО «Тайга» (пл. №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готов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шетский лесхо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 4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кон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куб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х производ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TextBodyIndent"/>
        <w:widowControl w:val="false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891" w:leader="none"/>
        </w:tabs>
        <w:ind w:firstLine="567"/>
        <w:rPr>
          <w:b/>
          <w:b/>
          <w:i/>
          <w:i/>
        </w:rPr>
      </w:pPr>
      <w:r>
        <w:rPr>
          <w:b/>
          <w:i/>
        </w:rPr>
        <w:t>Анализ реализации генерального плана 1986 года</w:t>
      </w:r>
    </w:p>
    <w:p>
      <w:pPr>
        <w:pStyle w:val="Normal"/>
        <w:widowControl w:val="false"/>
        <w:ind w:firstLine="567"/>
        <w:jc w:val="both"/>
        <w:rPr/>
      </w:pPr>
      <w:r>
        <w:rPr/>
        <w:t>Территория северо-западного промрайона рассматривалась как резерв для развития жилых территорий города, в связи с чем на расчетный срок генерального плана предусматривалось закрытие кирпичного завода, вынос убойного цеха мясокомбината и нефтебазы, как наиболее вредных в санитарном отношении предприятий. За расчетный срок генерального плана предлагались к выводу на новые территории мясокомбинат и маслозавод. На сегодня мясокомбинат и кирпичный завод прекратили свое существование. Вынос нефтебазы в район размещения планируемого пункта налива нефтепродуктов в железнодорожные цистерны (НП «Тайшет»), как и строительство самого пункта, не был осуществлен.</w:t>
      </w:r>
    </w:p>
    <w:p>
      <w:pPr>
        <w:pStyle w:val="Normal"/>
        <w:widowControl w:val="false"/>
        <w:ind w:firstLine="567"/>
        <w:jc w:val="both"/>
        <w:rPr/>
      </w:pPr>
      <w:r>
        <w:rPr/>
        <w:t>Предусматривалось ограничить дальнейшее развитие коммунально-складских территорий, сложившихся на южной окраине городской застройки, в целях сохранения связи жилых территорий с местами отдыха в лесах и лесопарках южной части города.</w:t>
      </w:r>
    </w:p>
    <w:p>
      <w:pPr>
        <w:pStyle w:val="Normal"/>
        <w:widowControl w:val="false"/>
        <w:ind w:firstLine="567"/>
        <w:jc w:val="both"/>
        <w:rPr/>
      </w:pPr>
      <w:r>
        <w:rPr/>
        <w:t>Из числа предприятий, расположенных в жилой застройке южной части города генеральным планом предлагалось сохранить, с соблюдением санитарно-защитных зон, цех Нижнеудинской слюдфабрики, мебельную и швейную фабрики. Пищекомбинат планировался к выносу. За прошедшие годы все эти предприятия прекратили свою деятельность, их территории осваиваются под жилую и общественную застройку.</w:t>
      </w:r>
    </w:p>
    <w:p>
      <w:pPr>
        <w:pStyle w:val="Normal"/>
        <w:widowControl w:val="false"/>
        <w:ind w:firstLine="567"/>
        <w:jc w:val="both"/>
        <w:rPr/>
      </w:pPr>
      <w:r>
        <w:rPr/>
        <w:t>Генеральным планом предлагалась создание в городе двух промышленных районов (северо-восточного и юго-восточного) и двух основных коммунально-складских районов, совмещенных с промышленными.</w:t>
      </w:r>
    </w:p>
    <w:p>
      <w:pPr>
        <w:pStyle w:val="Normal"/>
        <w:widowControl w:val="false"/>
        <w:ind w:firstLine="567"/>
        <w:jc w:val="both"/>
        <w:rPr/>
      </w:pPr>
      <w:r>
        <w:rPr/>
        <w:t>Однако продолжавшееся на момент проектирования генерального плана строительство в северо-восточном промрайоне комплекса предприятий стройиндустрии не было завершено, не был построен завод по переработке лома и отходов черных металлов «Вторчермет». В последствии на территории комбината «Стройдеталь» были размещены производственные базы МУП «Теплоэнерго» и МУП «Тайшетский водоканал», а также ОЭУ ОАО «Алюком-Тайшет».</w:t>
      </w:r>
    </w:p>
    <w:p>
      <w:pPr>
        <w:pStyle w:val="Normal"/>
        <w:widowControl w:val="false"/>
        <w:ind w:firstLine="567"/>
        <w:jc w:val="both"/>
        <w:rPr/>
      </w:pPr>
      <w:r>
        <w:rPr/>
        <w:t>Часть предприятий юго-восточного промрайона прекратили свою деятельность (хлебозавод, МУП «Тиан»). Задача создания здесь за расчетный срок генерального плана крупного промышленно-складского района осложнена строительством жилья восточнее ул.Пушкина.</w:t>
      </w:r>
    </w:p>
    <w:p>
      <w:pPr>
        <w:pStyle w:val="Normal"/>
        <w:widowControl w:val="false"/>
        <w:ind w:firstLine="567"/>
        <w:jc w:val="both"/>
        <w:rPr/>
      </w:pPr>
      <w:r>
        <w:rPr/>
        <w:t>Не был осуществлен запланированный в генеральном плане, по санитарным либо градостроительным условиям, вынос в организуемые промрайоны предприятий из других частей города. Не сформированы центры обслуживания промрайонов.</w:t>
      </w:r>
    </w:p>
    <w:p>
      <w:pPr>
        <w:pStyle w:val="Normal"/>
        <w:widowControl w:val="false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567"/>
        <w:rPr>
          <w:b/>
          <w:b/>
          <w:i/>
          <w:i/>
        </w:rPr>
      </w:pPr>
      <w:r>
        <w:rPr>
          <w:b/>
          <w:i/>
        </w:rPr>
        <w:t>Проектное решение</w:t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>
          <w:i/>
        </w:rPr>
        <w:t>Производственные территории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Архитектурно-планировочные решения промзастройки города основываются на развитии сложившейся планировочной структуры промышленных и коммунально-складских образований и направлено на совершенствование территорий промышленно-производственного комплекса. </w:t>
      </w:r>
    </w:p>
    <w:p>
      <w:pPr>
        <w:pStyle w:val="Normal"/>
        <w:widowControl w:val="false"/>
        <w:ind w:firstLine="567"/>
        <w:jc w:val="both"/>
        <w:rPr/>
      </w:pPr>
      <w:r>
        <w:rPr/>
        <w:t>Сложившиеся промобразования, в основном, сохраняются и развиваются в своих границах.</w:t>
      </w:r>
    </w:p>
    <w:p>
      <w:pPr>
        <w:pStyle w:val="Normal"/>
        <w:widowControl w:val="false"/>
        <w:ind w:firstLine="567"/>
        <w:jc w:val="both"/>
        <w:rPr/>
      </w:pPr>
      <w:r>
        <w:rPr/>
        <w:t>Важным условием обновления и развития планировочной структуры промышленно-коммунальных образований являются модернизация и реконструкция производственных объектов путём интенсификации отведённых и застроенных территорий. Улучшения состояния окружающей среды за счёт технологического переоснащения объектов, использования современных технологий по инвестиционным проектам, резервирования территорий для размещения новых и дальнейшего развития действующих предприятий, благоустройства промрайонов.</w:t>
      </w:r>
    </w:p>
    <w:p>
      <w:pPr>
        <w:pStyle w:val="Normal"/>
        <w:widowControl w:val="false"/>
        <w:ind w:firstLine="567"/>
        <w:jc w:val="both"/>
        <w:rPr/>
      </w:pPr>
      <w:r>
        <w:rPr/>
        <w:t>Проектом генплана предусматривается дальнейшее развитие и формирование двух промрайонов города и зоны коммунально-складских объектов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Северо-Восточный промрайон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Юго-Восточный промрайон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зона коммунально-складских объектов «Южная».</w:t>
      </w:r>
    </w:p>
    <w:p>
      <w:pPr>
        <w:pStyle w:val="Normal"/>
        <w:widowControl w:val="false"/>
        <w:ind w:firstLine="567"/>
        <w:jc w:val="both"/>
        <w:rPr/>
      </w:pPr>
      <w:r>
        <w:rPr/>
        <w:t>Северо-Западный промрайон на перспективу рассматривается как резерв для развития жилых территорий города за расчётный срок.</w:t>
      </w:r>
    </w:p>
    <w:p>
      <w:pPr>
        <w:pStyle w:val="Normal"/>
        <w:widowControl w:val="false"/>
        <w:ind w:firstLine="567"/>
        <w:jc w:val="both"/>
        <w:rPr/>
      </w:pPr>
      <w:r>
        <w:rPr/>
        <w:t>Промышленно-коммунальные объекты, расположенные в Северо-Западном промрайоне, подлежат передислокации в другие промрайоны города. Сохраняется лишь группа предприятий в полосе отвода ВСЖД. Основным промышленно-коммунальным образованием города в перспективе остаётся Северо-Восточный промрайон, где размещены наиболее крупные предприятия города.</w:t>
      </w:r>
    </w:p>
    <w:p>
      <w:pPr>
        <w:pStyle w:val="Normal"/>
        <w:widowControl w:val="false"/>
        <w:ind w:firstLine="567"/>
        <w:jc w:val="both"/>
        <w:rPr/>
      </w:pPr>
      <w:r>
        <w:rPr/>
        <w:t>С целью совершенствования функционально-планировочной структуры Северо-Восточного промрайона предлагается вынос жилой усадебной застройки, попадающей  в санзону и включение в планировочную структуру промрайона резервных территорий в районе Тайшетского ЗДРСМ (35 га).</w:t>
      </w:r>
    </w:p>
    <w:p>
      <w:pPr>
        <w:pStyle w:val="Normal"/>
        <w:widowControl w:val="false"/>
        <w:ind w:firstLine="567"/>
        <w:jc w:val="both"/>
        <w:rPr/>
      </w:pPr>
      <w:r>
        <w:rPr/>
        <w:t>Существующие предприятия сохраняются и развиваются в границах своих территорий.</w:t>
      </w:r>
    </w:p>
    <w:p>
      <w:pPr>
        <w:pStyle w:val="Normal"/>
        <w:widowControl w:val="false"/>
        <w:ind w:firstLine="567"/>
        <w:jc w:val="both"/>
        <w:rPr/>
      </w:pPr>
      <w:r>
        <w:rPr/>
        <w:t>Предусматривается реконструкция промышленно-производственных территорий с внедрением наукоёмких производств, использование новейших технологий. Как пример можно рассматривать размещение ОЭУ» Алюком Тайшет».</w:t>
      </w:r>
    </w:p>
    <w:p>
      <w:pPr>
        <w:pStyle w:val="Normal"/>
        <w:widowControl w:val="false"/>
        <w:ind w:firstLine="567"/>
        <w:jc w:val="both"/>
        <w:rPr/>
      </w:pPr>
      <w:r>
        <w:rPr/>
        <w:t>Также разработан проект технологического перевооружения и реконструкции Тайшетского шпалопропиточного завода. На этом же предприятии выполняется       экологическая программа по созданию специальной дренажной системы, что позволит ликвидировать экологические последствия, связанные с производственной деятельностью завода.</w:t>
      </w:r>
    </w:p>
    <w:p>
      <w:pPr>
        <w:pStyle w:val="Normal"/>
        <w:widowControl w:val="false"/>
        <w:ind w:firstLine="567"/>
        <w:jc w:val="both"/>
        <w:rPr/>
      </w:pPr>
      <w:r>
        <w:rPr/>
        <w:t>Юго-восточный промрайон в перспективе рассматривается, как основной  для размещения коммунально-складских объектов и промпредприятий, рекомендуемых к выносу из других районов города и получает своё развитие за счёт включения в планировочную структуру резервных территорий площадью около 90 га.</w:t>
      </w:r>
    </w:p>
    <w:p>
      <w:pPr>
        <w:pStyle w:val="Normal"/>
        <w:widowControl w:val="false"/>
        <w:ind w:firstLine="567"/>
        <w:jc w:val="both"/>
        <w:rPr/>
      </w:pPr>
      <w:r>
        <w:rPr/>
        <w:t>Такое решение позволяет в перспективе иметь в юго-восточной части города достаточно крупный промышленно-складской район.</w:t>
      </w:r>
    </w:p>
    <w:p>
      <w:pPr>
        <w:pStyle w:val="Normal"/>
        <w:widowControl w:val="false"/>
        <w:ind w:firstLine="567"/>
        <w:jc w:val="both"/>
        <w:rPr/>
      </w:pPr>
      <w:r>
        <w:rPr/>
        <w:t>Развитие коммунально-складской зоны «Южная» в перспективе должно быть ограничено в связи с непосредственной близостью с селитебной застройкой и с целью сохранения связей жилых территорий с местами отдыха в лесу и лесопарках южной части города.</w:t>
      </w:r>
    </w:p>
    <w:p>
      <w:pPr>
        <w:pStyle w:val="Normal"/>
        <w:widowControl w:val="false"/>
        <w:ind w:firstLine="567"/>
        <w:jc w:val="both"/>
        <w:rPr/>
      </w:pPr>
      <w:r>
        <w:rPr/>
        <w:t>В целях упорядочения жилой застройки ряд коммунально-складских объектов. локально расположенных в селитебной зоне южного жилого образования, предлагаются к выводу в Юго-Восточный промрайон. Высвобождаемые территории используются как резерв для жилищного строительства.</w:t>
      </w:r>
    </w:p>
    <w:p>
      <w:pPr>
        <w:pStyle w:val="Normal"/>
        <w:widowControl w:val="false"/>
        <w:ind w:firstLine="567"/>
        <w:jc w:val="both"/>
        <w:rPr/>
      </w:pPr>
      <w:r>
        <w:rPr/>
        <w:t>Между полосой отвода железной дороги и ул. Транспортной предлагается организация производственно-общественной зоны, в состав которой будут входить предприятия по обслуживанию населения города.</w:t>
      </w:r>
    </w:p>
    <w:p>
      <w:pPr>
        <w:pStyle w:val="Normal"/>
        <w:widowControl w:val="false"/>
        <w:ind w:firstLine="567"/>
        <w:jc w:val="both"/>
        <w:rPr/>
      </w:pPr>
      <w:r>
        <w:rPr/>
        <w:t>На первую очередь генерального плана в районе Тайшета намечается строительство крупного алюминиевого завода и завода товарной небелёной химико-термической массы из древесины (ХТММ)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Ранее были намечены две альтернативные площадки для размещения алюминиевого завода. Первая расположена на территории Старо-акульшетского муниципального образования в 4 км к северо-востоку от города и в 300 м восточнее железной дороги Тайшет-Лена на землях сельскохозяйственного назначения. Площадь территории-220 га, санзона-1000 метров. Вторая площадка расположена на землях Тайшетского муниципального образования в 2,2 км к югу от существующей селитебной застройки города на территории, занятой городскими лесами. Площадь территории-450 га, санзона-1000 метров. Развитие крупных промышленных предприятий высокого класса санитарной вредности к северу от города планировалось с середины 20-го века и в градостроительном отношении является предпочтительным.     </w:t>
      </w:r>
    </w:p>
    <w:p>
      <w:pPr>
        <w:pStyle w:val="Normal"/>
        <w:widowControl w:val="false"/>
        <w:ind w:firstLine="567"/>
        <w:jc w:val="both"/>
        <w:rPr/>
      </w:pPr>
      <w:r>
        <w:rPr/>
        <w:t>Площадка завода ХТММ расположена за городской чертой в северной части города. Площадь территории-10 га, санзона-100 метров.</w:t>
      </w:r>
    </w:p>
    <w:p>
      <w:pPr>
        <w:pStyle w:val="Normal"/>
        <w:widowControl w:val="false"/>
        <w:ind w:firstLine="567"/>
        <w:jc w:val="both"/>
        <w:rPr/>
      </w:pPr>
      <w:r>
        <w:rPr/>
        <w:t>Кроме того, в связи со строительством нефтепровода «Тайшет-Находка», на 5 км проектируемой трассы предусматривается размещение крупной нефтеперекачивающей станции (НПС). Участок под размещение станции находится на землях сельхозназначения АО «Байроновское». Ориентировочная площадь -54 га, санитарный разрыв-200 м.</w:t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/>
        <w:t xml:space="preserve">Перечень строительства новых, реконструкции и расширения действующих предприятий приведён </w:t>
      </w:r>
      <w:r>
        <w:rPr>
          <w:i/>
        </w:rPr>
        <w:t>в таблице 5.2.</w:t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>
          <w:i/>
        </w:rPr>
        <w:t>Рекомендации по выносу предприятий и передислокации в пределах города</w:t>
      </w:r>
    </w:p>
    <w:p>
      <w:pPr>
        <w:pStyle w:val="Normal"/>
        <w:widowControl w:val="false"/>
        <w:ind w:firstLine="567"/>
        <w:jc w:val="both"/>
        <w:rPr/>
      </w:pPr>
      <w:r>
        <w:rPr/>
        <w:t>Основными факторами, послужившими основанием для выноса промпредприятий из города или передислокации в его пределах явились:</w:t>
      </w:r>
    </w:p>
    <w:p>
      <w:pPr>
        <w:pStyle w:val="Normal"/>
        <w:widowControl w:val="false"/>
        <w:numPr>
          <w:ilvl w:val="0"/>
          <w:numId w:val="4"/>
        </w:numPr>
        <w:ind w:left="567" w:hanging="283"/>
        <w:jc w:val="both"/>
        <w:rPr/>
      </w:pPr>
      <w:r>
        <w:rPr/>
        <w:t>архитектурно-планировочные решения генплана города;</w:t>
      </w:r>
    </w:p>
    <w:p>
      <w:pPr>
        <w:pStyle w:val="Normal"/>
        <w:widowControl w:val="false"/>
        <w:numPr>
          <w:ilvl w:val="0"/>
          <w:numId w:val="4"/>
        </w:numPr>
        <w:ind w:left="567" w:hanging="283"/>
        <w:jc w:val="both"/>
        <w:rPr/>
      </w:pPr>
      <w:r>
        <w:rPr/>
        <w:t>отраслевое и территориальное зонирование;</w:t>
      </w:r>
    </w:p>
    <w:p>
      <w:pPr>
        <w:pStyle w:val="Normal"/>
        <w:widowControl w:val="false"/>
        <w:numPr>
          <w:ilvl w:val="0"/>
          <w:numId w:val="4"/>
        </w:numPr>
        <w:ind w:left="567" w:hanging="283"/>
        <w:jc w:val="both"/>
        <w:rPr/>
      </w:pPr>
      <w:r>
        <w:rPr/>
        <w:t>улучшение санитарно-гигиенического состояния в городе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едлагаемые к выносу и перемещению предприятия, как правило, застроены морально устаревшими одноэтажными зданиями, отдельные предприятия не имеют санитарных разрывов, размещены локально в селитебных и общественных зонах. Перечень предприятий, рекомендуемых к выносу и перемещению в пределах города, приведён </w:t>
      </w:r>
      <w:r>
        <w:rPr>
          <w:i/>
        </w:rPr>
        <w:t>в таблице5.3.</w:t>
      </w:r>
      <w:r>
        <w:br w:type="page"/>
      </w:r>
    </w:p>
    <w:p>
      <w:pPr>
        <w:pStyle w:val="Normal"/>
        <w:widowControl w:val="false"/>
        <w:ind w:firstLine="567"/>
        <w:jc w:val="right"/>
        <w:rPr>
          <w:i/>
          <w:i/>
        </w:rPr>
      </w:pPr>
      <w:r>
        <w:rPr>
          <w:i/>
        </w:rPr>
        <w:t>Таблица 5.2.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Перечень строительства новых, реконструкции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и расширения действующих предприятий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2731"/>
        <w:gridCol w:w="1434"/>
        <w:gridCol w:w="1456"/>
        <w:gridCol w:w="1820"/>
        <w:gridCol w:w="546"/>
        <w:gridCol w:w="1548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едприят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щност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енность (тыс. чел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</w:rPr>
            </w:pPr>
            <w:r>
              <w:rPr>
                <w:sz w:val="22"/>
              </w:rPr>
              <w:t>Размер территории (га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</w:rPr>
            </w:pPr>
            <w:r>
              <w:rPr>
                <w:sz w:val="22"/>
              </w:rPr>
              <w:t>СЗ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я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йшетский шпалопропиточный зав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существущей площадк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Реконструкция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ПС-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 млн тонн в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е строительство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люминиевый завод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600 тыс. тонн алюминия сырц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50 тыс тонн обожженных анод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иентировочно 4,5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 (220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е строительство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од товарной небеленой химико-термомеханической массы из осиновой древесины (ХТМ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 тыс тонн в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40-0,16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ое строительство</w:t>
            </w:r>
          </w:p>
        </w:tc>
      </w:tr>
    </w:tbl>
    <w:p>
      <w:pPr>
        <w:pStyle w:val="Normal"/>
        <w:widowControl w:val="false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567"/>
        <w:jc w:val="right"/>
        <w:rPr/>
      </w:pPr>
      <w:r>
        <w:rPr>
          <w:i/>
        </w:rPr>
        <w:t>Таблица 5.3.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Перечень предприятий, рекомендуемых к выносу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  <w:t>и перемещению в пределах города</w:t>
      </w:r>
    </w:p>
    <w:p>
      <w:pPr>
        <w:pStyle w:val="Normal"/>
        <w:widowControl w:val="false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4"/>
        <w:gridCol w:w="2211"/>
        <w:gridCol w:w="1985"/>
        <w:gridCol w:w="1701"/>
        <w:gridCol w:w="567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ое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размещения существующей площад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S </w:t>
            </w:r>
            <w:r>
              <w:rPr>
                <w:sz w:val="22"/>
                <w:szCs w:val="22"/>
              </w:rPr>
              <w:t>участка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по использ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уемые сроки вы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дре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в Юго-Восточный пром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 пром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малоэтажной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айшетпромохо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в Юго-Восточный пром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 пром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малоэтажной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а ЗАО «Тайшетлес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. №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в Юго-Восточный пром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 пром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малоэтажной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Тайшетлестоппро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в Юго-Восточный пром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 пром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малоэтажной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ай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в Юго-Восточный пром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 пром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малоэтажной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 МУ МПКХ Тайшет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в Юго-Восточный пром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 пром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делов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Тайшетск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в Юго-Восточный пром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 пром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тебн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«Автоколонна 1503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в Юго-Восточный пром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тебн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служба Иркутской области Тайшетский фили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из жилой застройки в Юго-Восточный пром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ВЛК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тебн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ДЭП №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из жилой застройки в Юго-Восточный пром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ная, 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тебн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(38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 «Тайшетлесторг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в Юго-Восточный пром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делов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(64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Локи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в Юго-Восточный пром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ружбы,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тебн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(65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айшетская универсальная база Облпотребсоюз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в Юго-Восточный пром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делов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(66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«Тайшетпромта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в Юго-Восточный пром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тросова, 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тебн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(67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Тайшетремтехпредприят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в Юго-Восточный пром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тебн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(76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кон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в Юго-Восточный пром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коммунально-складских объектов «Южн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тебн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(77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куб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ос из жил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зоны коммунально-складских объектов «Южн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тебн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шетская нефтебаза (Тайшетский цех «Иркутсктерминал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в район Тайшетской Н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 пром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малоэтажной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маслозавод «Тайшет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в Юго-Восточный пром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 пром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тебн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679" w:footer="0" w:bottom="28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rFonts w:ascii="Arial" w:hAnsi="Arial" w:cs="Arial"/>
        <w:sz w:val="20"/>
        <w:lang w:val="ru-RU" w:eastAsia="en-US"/>
      </w:rPr>
    </w:pPr>
    <w:r>
      <w:rPr>
        <w:rFonts w:cs="Arial" w:ascii="Arial" w:hAnsi="Arial"/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2315" cy="10332085"/>
              <wp:effectExtent l="8255" t="9525" r="8890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332000"/>
                        <a:chOff x="0" y="0"/>
                        <a:chExt cx="7092360" cy="10332000"/>
                      </a:xfrm>
                    </wpg:grpSpPr>
                    <wpg:grpSp>
                      <wpg:cNvGrpSpPr/>
                      <wpg:grpSpPr>
                        <a:xfrm>
                          <a:off x="431640" y="0"/>
                          <a: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236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00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972000"/>
                            <a:ext cx="36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236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1015164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79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979236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47-1-ПЗ ГЛ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97128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655128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85pt;margin-top:14.2pt;width:601pt;height:813.55pt" coordorigin="-397,284" coordsize="12020,16271">
              <v:group id="shape_0" alt="stamp4" style="position:absolute;left:1134;top:284;width:10489;height:16271">
                <v:rect id="shape_0" ID="shp30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5705" to="11622,15705" ID="shp3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988" to="4819,15988" ID="shp3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056,15988" to="11622,15988" ID="shp304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2" to="4819,16272" ID="shp3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5705" to="1702,16554" ID="shp3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5705" to="2269,16554" ID="shp30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5705" to="2836,16554" ID="shp30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5705" to="3403,16554" ID="shp30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5705" to="4253,16554" ID="shp3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5705" to="4820,16554" ID="shp3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056,15705" to="11056,16554" ID="shp3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4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6271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704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5705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47-1-ПЗ ГЛ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987;width:566;height:5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5" style="position:absolute;left:-397;top:11168;width:1985;height:5388">
                <v:rect id="shape_0" ID="shp401" stroked="t" o:allowincell="f" style="position:absolute;left:455;top:11736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6" to="681,16554" ID="shp4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4" to="1134,13154" ID="shp4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8" to="1134,15138" ID="shp4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0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3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8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340</wp:posOffset>
              </wp:positionH>
              <wp:positionV relativeFrom="page">
                <wp:posOffset>180340</wp:posOffset>
              </wp:positionV>
              <wp:extent cx="7318375" cy="10332720"/>
              <wp:effectExtent l="9525" t="9525" r="0" b="825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18440" cy="10332720"/>
                        <a:chOff x="0" y="0"/>
                        <a:chExt cx="7318440" cy="10332720"/>
                      </a:xfrm>
                    </wpg:grpSpPr>
                    <wpg:grpSp>
                      <wpg:cNvGrpSpPr/>
                      <wpg:grpSpPr>
                        <a:xfrm>
                          <a:off x="539640" y="0"/>
                          <a:ext cx="6778800" cy="10332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9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3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5308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61272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79308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433080"/>
                            <a:ext cx="0" cy="89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1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648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925272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ол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спец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889308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47-1-ПЗ ГЛ5</w:t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9432360"/>
                            <a:ext cx="251964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5 Промышленное производство и его планировочная организация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432360"/>
                            <a:ext cx="54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43236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612720"/>
                            <a:ext cx="54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612720"/>
                            <a:ext cx="53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льке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g1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896720" y="9888840"/>
                            <a:ext cx="29160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58800" y="9972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ТКРЫТОЕ АКЦИОНЕРНОЕ ОБЩЕСТВО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8800" y="10080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РКУТСКГРАЖДАНПРОЕКТ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08000" y="655200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2772360"/>
                          <a:ext cx="540360" cy="4499640"/>
                        </a:xfrm>
                      </wpg:grpSpPr>
                      <wps:wsp>
                        <wps:cNvSpPr/>
                        <wps:spPr>
                          <a:xfrm>
                            <a:off x="0" y="2159640"/>
                            <a:ext cx="540360" cy="234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159640"/>
                            <a:ext cx="0" cy="234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159640"/>
                            <a:ext cx="0" cy="23400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52036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6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78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79640" y="1079640"/>
                            <a:ext cx="234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:</w:t>
                              </w:r>
                            </w:p>
                          </w:txbxContent>
                        </wps:txbx>
                        <wps:bodyPr wrap="square" lIns="25560" rIns="25560" tIns="2556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0.85pt;margin-top:14.2pt;width:661.25pt;height:813.6pt" coordorigin="-1417,284" coordsize="13225,16272">
              <v:group id="shape_0" alt="stamp1" style="position:absolute;left:1134;top:284;width:10675;height:16271">
                <v:rect id="shape_0" ID="shp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4289" to="11622,14289" ID="shp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139" to="11622,15139" ID="shp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856" to="4819,14856" ID="shp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422" to="11622,15422" ID="shp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706" to="11622,15706" ID="shp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4289" to="1702,15138" ID="shp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4289" to="2269,16555" ID="shp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4289" to="2836,15138" ID="shp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4289" to="3403,16555" ID="shp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4289" to="4253,16555" ID="shp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4289" to="4820,16555" ID="shp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139" to="8788,16555" ID="shp1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9639,15139" to="9639,15705" ID="shp1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0489,15139" to="10489,15705" ID="shp1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572" to="4819,14572" ID="shp16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422" to="4819,15422" ID="shp17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706" to="4819,15706" ID="shp18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989" to="4819,15989" ID="shp19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3" to="4819,16273" ID="shp20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shape id="shape_0" stroked="f" o:allowincell="f" style="position:absolute;left:1134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4855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спец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705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989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4289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47-1-ПЗ ГЛ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0;top:15138;width:3967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5 Промышленное производство и его планировочная организ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138;width:85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138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422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422;width:849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138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422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705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989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льк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g1" stroked="f" o:allowincell="f" style="position:absolute;left:8845;top:15857;width:458;height:526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9258;top:1598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ТКРЫТОЕ АКЦИОНЕРНОЕ ОБЩЕ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8;top:1615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РКУТСКГРАЖДАНПРОЕ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2" style="position:absolute;left:-397;top:11169;width:1985;height:5388">
                <v:rect id="shape_0" ID="shp101" stroked="t" o:allowincell="f" style="position:absolute;left:455;top:11737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7" to="681,16555" ID="shp1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5" to="1134,13155" ID="shp1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9" to="1134,15139" ID="shp1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1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4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9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3" style="position:absolute;left:-1417;top:6350;width:3686;height:5387">
                <v:rect id="shape_0" ID="shp201" stroked="t" o:allowincell="f" style="position:absolute;left:284;top:8051;width:850;height:3684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568,8051" to="568,11735" ID="shp2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51,8051" to="851,11735" ID="shp2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568,8619" to="1134,8619" ID="shp2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9470" to="1134,9470" ID="shp2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10604" to="1134,10604" ID="shp2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416;top:6350;width:3685;height:28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567" w:hanging="22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0" w:hanging="0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Cs/>
      <w:caps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80"/>
      <w:outlineLvl w:val="3"/>
    </w:pPr>
    <w:rPr>
      <w:rFonts w:ascii="Arial" w:hAnsi="Arial" w:cs="Arial"/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51" w:leader="none"/>
      </w:tabs>
      <w:spacing w:lineRule="auto" w:line="36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692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Style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 w:val="28"/>
      <w:szCs w:val="20"/>
      <w:lang w:val="uk-UA"/>
    </w:rPr>
  </w:style>
  <w:style w:type="paragraph" w:styleId="Style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0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Cs w:val="20"/>
      <w:lang w:val="uk-U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Style11">
    <w:name w:val="Тема примечания"/>
    <w:basedOn w:val="Style10"/>
    <w:next w:val="Style10"/>
    <w:qFormat/>
    <w:pPr>
      <w:jc w:val="left"/>
    </w:pPr>
    <w:rPr>
      <w:rFonts w:ascii="Times New Roman" w:hAnsi="Times New Roman" w:cs="Times New Roman"/>
      <w:b/>
      <w:bCs/>
      <w:sz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">
    <w:name w:val="Обычн_x000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3">
    <w:name w:val="Программы"/>
    <w:basedOn w:val="Normal"/>
    <w:qFormat/>
    <w:pPr>
      <w:widowControl w:val="false"/>
      <w:autoSpaceDE w:val="false"/>
      <w:ind w:left="284" w:hanging="0"/>
    </w:pPr>
    <w:rPr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.записка №2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3:31:00Z</dcterms:created>
  <dc:creator>Татьяна</dc:creator>
  <dc:description/>
  <cp:keywords/>
  <dc:language>en-US</dc:language>
  <cp:lastModifiedBy>.</cp:lastModifiedBy>
  <cp:lastPrinted>2004-10-19T10:45:00Z</cp:lastPrinted>
  <dcterms:modified xsi:type="dcterms:W3CDTF">2005-11-10T11:20:00Z</dcterms:modified>
  <cp:revision>29</cp:revision>
  <dc:subject/>
  <dc:title>ИРКУТСКИЙ ПРОМСТРОЙ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Шифр">
    <vt:lpwstr>7112-1</vt:lpwstr>
  </property>
</Properties>
</file>